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R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ool to join a series of points via sections of to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patch is Copyright (C) 1995 Mark Mac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1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patch is a data file generator for the Persistence of 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tracer. Given a series of points in space, Torpatch join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ly with sections of tori. As a basic function Torpatch can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s of a torus section passing through any three poin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wo points given a tangent at one of them, which can be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smooth joins between objects. The torus section can be ext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smoothly through any other set of points, which is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ling cables, ropes, tangles and so on. Torpatch can als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'tangles'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OR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orpatch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PATCH [-t] [-p] [-c] [-n name] &lt;input file&gt; &lt;outpu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file is an ASCII file containing sets of 3-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. Each line should contain three numbers giving the x, 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coordinate of a point in space. For more information on the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detail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 : If this option is not specified, then the first torus s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n through the first three points defined in the input fil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specified, however, the torus passes through the seco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rd points, and is defined so that the line between the fir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points is a tangent to the torus. Confu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the input file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 first three lines. If -t is _not_ specified, t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rus patch will pass through all three points (apologies in adv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ASCII ar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|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1*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+------------------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|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-t _is_ specified, then the torus is specified so that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(0,-1,0) to (-1,0,0) is a tang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* *    ^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     * 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  |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-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+------------------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ne is            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gential to  -----&gt;     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rus                   .|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ear? Note that this option only affects the function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ee sets of coordinates: the patch object always passe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points after the first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 : If the -p option is given then a union called 'Points' is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utput file which contains the coordinates of all of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s given in the input file. This is useful if you want the jo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torus patches to be mad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 : If this option is specified then cylinders will be drawn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ngents at each of the control points. This option is m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for debugging purposes, but may be useful to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n &lt;name&gt; : This option allows the user to specify what name the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 the final union in the output file. The default, if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not specified, is to call the patch object Torus_Patch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ure applied to the object is &lt;name&gt;_Texture i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 name is Torus_Patch_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types of input files, deterministic and random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istic input file simply contains sets of coordinates in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nput file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1 0     Anything written after the first three numbers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0 0     is ignored and can be used for com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14 2 1.4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4 1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s defined by the above coordinates will be smoothly jo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(although see the -t option,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type allows random points to be generated, which is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random 'tangles'. The syntax is best explained by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nput file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1 0        You still need to define the first torus manu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2 2         giving three sets of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4 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4 4         The torus patch passes through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Enter rando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1 4.5      Number of random points, random number seed, maximum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5 -5 -5      }minimum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5 5         }maximum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 4         Some more defined control poi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4 2         Patch end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put file would generate a three torus sections that would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first four points listed, then twenty more random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generated. These random points would all lie inside the box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-5, -5, -5&gt; to &lt;5, 5, 5&gt;, and if possible the torus sections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major radii of 4.5 units or less. The random number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eeded with the value 1 (for repeatability). After these twe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points, the patch will pass through (1, 2, 4) and e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, 4, 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other example, see the files "sample.pov" and "sample.dat"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program. After compiling Torpatch, type 'make sample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include file "sample.inc" then feed "sample.pov" to POV: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nd up with something similar to the included file "sample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not identical due to different random numbers being used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rchitectures and compi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file generated by Torpatch can simply be #include'd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 file, and as many instances of the patch object as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nd moved around. See "sample.pov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ere is a slight bug in the program: occasionally the first toru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ps are not calculated properly. If your patch object looks stran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y inverting one or both of the clipping planes on the first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changing the clip object from a union to an intersection or 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a. This bug only occurs if the -t option is not used. Sorry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one, but my mathematical skills aren't quite up to fixing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hough I'm working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 patches generated are usually very loopy and twisty.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not overly useful for generating precise shapes such as spira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are better generated using Connect-The-Dots or a similar tool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If the bounds for random generation of points are very wide, but a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mit has been placed on the maximum radius allowed for the to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jects, the program might take a while to generate appropriate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ordinates, especially on slow machines. Be pati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There is no limit on the number of points that can be conn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for memory and disk spac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The thickness of the patch object is given in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nor_Radius in the output file. Change this if a thicker or thi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nection is desired. Note that unlike CTDS, Torpatch cannot j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dots' of different sizes: the patch object is the same thick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out it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For some reason the parser seems to be somewhat confused if fed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feeds on a UNIX machine. Avoid if possible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The code and interface for this is rather kludgy. If there is ma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est I may undertake to clean it up a bit: otherwise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work out how it work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patch was originally written using Turbo Pascal v6.0 on the P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n converted by Nathan Beddes to C code and cleaned up a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inal few modifications by the original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about any aspect of this program: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mdm1004@cus.cam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: Mark Ma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/o Trinity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bridge CB2 1T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will be OK until the end of 1996 or thereab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nd all feedback on this program is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specially bug reports :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